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 со статичным информационным полем, расположенном    по  ул. 50-лет Октября на расстоянии 16,7 м западнее и 6,8 м южнее от юго-западного угла ограждения земельного участка № 292А по ул. 50-лет Октября и на расстоянии 1,0 м от кромки проезжей части автомобильной дороги по ул. 1-й Пятиле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4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4- одно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  ул. 50-лет Октября на расстоянии 16,7 м западнее и 6,8 м южнее от юго-западного угла ограждения земельного участка № 292А по ул. 50-лет Октября и на расстоянии 1,0 м от кромки проезжей части автомобильной дороги по ул. 1-й Пятилетки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14742,00 рубл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737,1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2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0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ценко Оксана Александро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ИП Гриценко Оксана Александровна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7371,00 (Семь тысяч триста семьдесят один) рубль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14742,00 (Четырнадцать тысяч семьсот сорок два) рубля 00 копеек</w:t>
      </w:r>
      <w:r>
        <w:rPr>
          <w:color w:val="000000"/>
          <w:sz w:val="24"/>
          <w:szCs w:val="24"/>
          <w:u w:val="none"/>
        </w:rPr>
        <w:t>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  ул. 50-лет Октября на расстоянии 16,7 м западнее и 6,8 м южнее от юго-западного угла ограждения земельного участка № 292А по ул. 50-лет Октября и на расстоянии 1,0 м от кромки проезжей части автомобильной дороги по ул. 1-й Пятиле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 ул. 50-лет Октября на расстоянии 16,7 м западнее и 6,8 м южнее от юго-западного угла ограждения земельного участка № 292А по ул. 50-лет Октября и на расстоянии 1,0 м от кромки проезжей части автомобильной дороги по ул. 1-й Пятилетк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9T06:59:38Z</dcterms:modified>
  <cp:revision>74</cp:revision>
  <dc:subject/>
  <dc:title>                                                                        «Утверждаю»</dc:title>
</cp:coreProperties>
</file>